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Vocabulary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7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MeasurableObservationType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989111897"/>
            <w:bookmarkStart w:id="12" w:name="__Fieldmark__0_19891118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989111897"/>
            <w:bookmarkStart w:id="14" w:name="__Fieldmark__1_19891118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989111897"/>
            <w:bookmarkStart w:id="16" w:name="__Fieldmark__2_19891118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989111897"/>
            <w:bookmarkStart w:id="18" w:name="__Fieldmark__3_198911189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reate a MeasurableObservationType abstract value set with sample coded concepts that subsumes SimpleMeasurableClinicalObservationType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Cover sheet approval pending 2/14 meeting.  FM has reviewed content and informally approved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FM needs a act.codes that indicate the means by which to indicate the type of measurable observation, e.g., speed, time passed, distance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re currently exists an abstract value set that is a child of ObservationType abstract value set within the Act.code domain, SimpleMeasurableClinicalObservationType. 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81955" cy="284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>No alternative solutions are know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FM </w:t>
      </w:r>
      <w:r>
        <w:rPr>
          <w:sz w:val="22"/>
          <w:szCs w:val="22"/>
        </w:rPr>
        <w:t>needs a more generic parent for non-clinical use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rFonts w:eastAsia="Arial"/>
          <w:b/>
          <w:bCs/>
          <w:sz w:val="22"/>
          <w:u w:val="single"/>
        </w:rPr>
        <w:t xml:space="preserve">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ABSTRACT VALUE SET-&gt;MeasurableObservationTyp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627" w:bottom="6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560" w:leader="none"/>
      </w:tabs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Vocabulary Proposal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9:08:00Z</dcterms:created>
  <dc:creator>Linda Quade</dc:creator>
  <dc:description/>
  <dc:language>en-US</dc:language>
  <cp:lastModifiedBy>Kathleen Connor</cp:lastModifiedBy>
  <dcterms:modified xsi:type="dcterms:W3CDTF">2006-10-16T02:22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294861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Still four unresolved</vt:lpwstr>
  </property>
</Properties>
</file>